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 xml:space="preserve">«Об утверждении отчёта о результатах управления государственной </w:t>
      </w:r>
    </w:p>
    <w:p>
      <w:pPr>
        <w:pStyle w:val="31"/>
        <w:ind w:hanging="0"/>
        <w:jc w:val="center"/>
        <w:rPr/>
      </w:pPr>
      <w:r>
        <w:rPr>
          <w:b/>
        </w:rPr>
        <w:t>собственностью Ульяновской области за 2017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lineRule="auto" w:line="360"/>
        <w:ind w:firstLine="709"/>
        <w:rPr/>
      </w:pPr>
      <w:r>
        <w:rPr/>
        <w:t>Проект Закона Ульяновской области «Об утверждении отчёта о результатах управления государственной собственностью Ульяновской области за 2017 год» разработан и вносится в соответствии со статьей 1</w:t>
      </w:r>
      <w:r>
        <w:rPr>
          <w:spacing w:val="50"/>
        </w:rPr>
        <w:t>6</w:t>
      </w:r>
      <w:r>
        <w:rPr>
          <w:spacing w:val="50"/>
          <w:vertAlign w:val="superscript"/>
        </w:rPr>
        <w:t>1</w:t>
      </w:r>
      <w:r>
        <w:rPr/>
        <w:t>Закона Ульяновской области от 06.05.2002 № 020</w:t>
      </w:r>
      <w:r>
        <w:rPr>
          <w:szCs w:val="28"/>
        </w:rPr>
        <w:t>-</w:t>
      </w:r>
      <w:r>
        <w:rPr/>
        <w:t>ЗО «О порядке управления и распоряжения государственной собственностью Ульяновской области».</w:t>
      </w:r>
    </w:p>
    <w:p>
      <w:pPr>
        <w:pStyle w:val="31"/>
        <w:spacing w:lineRule="auto" w:line="360"/>
        <w:ind w:firstLine="709"/>
        <w:rPr>
          <w:szCs w:val="24"/>
        </w:rPr>
      </w:pPr>
      <w:r>
        <w:rPr/>
        <w:t xml:space="preserve">Фактический размер расходов, связанных с управлением объектами, </w:t>
        <w:br/>
        <w:t xml:space="preserve">находящимися в государственной собственности Ульяновской области </w:t>
        <w:br/>
        <w:t>в 2017 году составил</w:t>
      </w:r>
      <w:r>
        <w:rPr>
          <w:color w:val="FF0000"/>
        </w:rPr>
        <w:t xml:space="preserve"> </w:t>
      </w:r>
      <w:r>
        <w:rPr/>
        <w:t>325 051,3 тыс. руб. при запланированном размере расходов</w:t>
      </w:r>
      <w:r>
        <w:rPr>
          <w:color w:val="FF0000"/>
        </w:rPr>
        <w:t xml:space="preserve"> </w:t>
      </w:r>
      <w:r>
        <w:rPr>
          <w:szCs w:val="24"/>
        </w:rPr>
        <w:t xml:space="preserve">345 367,0 </w:t>
      </w:r>
      <w:r>
        <w:rPr/>
        <w:t>тыс. руб.</w:t>
      </w:r>
      <w:r>
        <w:rPr>
          <w:color w:val="FF0000"/>
        </w:rPr>
        <w:t xml:space="preserve"> </w:t>
      </w:r>
      <w:r>
        <w:rPr/>
        <w:t>(94,1%).</w:t>
      </w:r>
    </w:p>
    <w:p>
      <w:pPr>
        <w:pStyle w:val="31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31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00"/>
        <w:gridCol w:w="1418"/>
        <w:gridCol w:w="1260"/>
        <w:gridCol w:w="2283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иды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ак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цент выполнения, %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4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,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лючено договоров и контрактов на общую сумму -  5563,1 тыс. руб. Из них по факту оплачено 2440,1 тыс. руб., в связи с отсутствием финансирования. Причиной невыполнения плана является экономия денежных средств по результатам конкурсных процеду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 о приватизации имущества, а также деятельности, связанной с подготовкой и организацией аукционов по продаже земельных участков, государственная собственность на которые не разграничена, или аукционов на право заключения договоров аренды земельных участков, государственная собственность на которые не разгранич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1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6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кономия денежных средств по результатам конкурсных процед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уплаты государственной пошлины и возмещение издержек, связанных с рассмотрением дел в суд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4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2,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использование денежных средств связано с вынесением судебных актов в пользу Агентства госимущества, в связи с чем оплата судебных расходов в пользу третьих лиц не производила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мероприятий, связанных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8,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Экономия денежных средств по контр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деятельности, связанной с подготовкой и передачей документов на постоянное хранение в государственные архивы Ульянов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клонение 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5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898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конец года у Агентства госимущества перед АО «Корпорация развития Ульяновской области» имелась кредиторская задолженность, в связи с отсутствием финансир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Финансовое обеспечение деятельности, связанной с управлением и распоряжением пакетами акций, находящимися </w:t>
              <w:br/>
              <w:t>в государственной собственности Ульянов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конец года у Агентства госимущества перед реестродержателями акций имелась кредиторская задолженность, в связи с отсутствием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нансовое обеспечение мероприятий, связанных с проведением инициативной аудиторской проверки бухгалтерской (финансовой) отчетности хозяйственных обществ, акции (доли) которых находятся в государственной собственности Ульянов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клонение 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обеспечение оплаты размещаемых по закрытой подписке дополнительных акций Акционерного общества «Гостиница «Октябрьская» при увеличении уставного капитала указанного акционерного общ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клонение отсутствует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45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>325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94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/>
                <w:b/>
                <w:color w:val="FF0000"/>
                <w:szCs w:val="28"/>
              </w:rPr>
            </w:r>
          </w:p>
        </w:tc>
      </w:tr>
    </w:tbl>
    <w:p>
      <w:pPr>
        <w:pStyle w:val="31"/>
        <w:spacing w:lineRule="auto" w:line="288"/>
        <w:ind w:firstLine="709"/>
        <w:rPr/>
      </w:pPr>
      <w:r>
        <w:rPr>
          <w:szCs w:val="28"/>
        </w:rPr>
        <w:t xml:space="preserve">Фактический размер доходов от использования объектов, находящихся </w:t>
        <w:br/>
        <w:t>в государственной собственности Ульяновской области в 2017 году составил</w:t>
      </w:r>
      <w:r>
        <w:rPr>
          <w:color w:val="FF0000"/>
          <w:szCs w:val="28"/>
        </w:rPr>
        <w:t xml:space="preserve"> </w:t>
      </w:r>
      <w:r>
        <w:rPr>
          <w:b/>
          <w:bCs/>
          <w:szCs w:val="24"/>
        </w:rPr>
        <w:t>44948,6</w:t>
      </w:r>
      <w:r>
        <w:rPr>
          <w:szCs w:val="28"/>
        </w:rPr>
        <w:t xml:space="preserve">тыс. рублей или 82,95 % от планового показателя. Невыполнение планового показателя составило 9 237,9 тыс. рублей (17,05%)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иды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плана на 01.01.2018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имущества, составляющего казну Ульяновской области (за исключением земельных участков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676</w:t>
            </w:r>
            <w:r>
              <w:rPr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69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30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3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9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9,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6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6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</w:t>
              <w:br/>
              <w:t>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92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2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21,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18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94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2,95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. План по доходам от передачи в аренду имущества, составляющего казну Ульяновской области (за исключением земельных участков) за 12 месяцев 2017 года составил 1676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Фактическое поступление от арендных платежей за 12 месяцев 2017 года составило – 1690,4 тыс. руб., план выполнен на 100,9 %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выполнен в полном объеме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2. План по доходам от </w:t>
      </w:r>
      <w:r>
        <w:rPr>
          <w:rFonts w:cs="Times New Roman"/>
          <w:sz w:val="28"/>
          <w:szCs w:val="28"/>
        </w:rPr>
        <w:t>передачи в аренду имущества, находящегося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</w:t>
      </w:r>
      <w:r>
        <w:rPr>
          <w:sz w:val="28"/>
          <w:szCs w:val="28"/>
        </w:rPr>
        <w:t xml:space="preserve"> за 12 месяцев 2017 года составил 50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Фактическое поступление от арендных платежей за 12 месяцев 2017 года составило – 5308,6 тыс. руб., план выполнен на 106,2%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Перевыполнение плана произошло в связи с тем, что заключено 9 новых договора аренды недвижимого имущества, закреплённого на праве оперативного управления за областными казёнными учреждениями по результатам торгов, по цене сложившейся по итогам торгов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3. План на 2017 год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, установлен в размере 21 5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Фактически получено 23 632,83 тыс. руб., что составило 109,9% планового показателя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ие плана произошло в связи с тем, что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- в 2017 году проведены аукционы по продаже права аренды земельных участков, по результатам которых заключено 10 договоров аренды. По результатам проведенной работы в областной бюджет Ульяновской области поступило 804,1 тыс. руб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взыскана задолженность по арендной плате на сумму 143,7 за предыдущие годы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о 53 новых договора аренды земельных участков, доходы </w:t>
        <w:br/>
        <w:t>от которых составили 1 619,2 тыс. руб.</w:t>
      </w:r>
    </w:p>
    <w:p>
      <w:pPr>
        <w:pStyle w:val="TextBody"/>
        <w:spacing w:lineRule="auto" w:line="288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План поступлений </w:t>
      </w:r>
      <w:r>
        <w:rPr/>
        <w:t>от получения части прибыли, приходящейся на доли в уставных капиталах хозяйственных обществ, и дивидендов по акциям, находящимся в государственной собственности Ульяновской области</w:t>
      </w:r>
      <w:r>
        <w:rPr>
          <w:szCs w:val="28"/>
        </w:rPr>
        <w:t xml:space="preserve">, составлял </w:t>
      </w:r>
      <w:r>
        <w:rPr>
          <w:szCs w:val="24"/>
        </w:rPr>
        <w:t>5509,34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, фактическое поступление –</w:t>
      </w:r>
      <w:r>
        <w:rPr>
          <w:szCs w:val="24"/>
        </w:rPr>
        <w:t>5509,34</w:t>
      </w:r>
      <w:r>
        <w:rPr>
          <w:szCs w:val="24"/>
          <w:lang w:val="ru-RU"/>
        </w:rPr>
        <w:t xml:space="preserve"> </w:t>
      </w:r>
      <w:r>
        <w:rPr>
          <w:szCs w:val="28"/>
        </w:rPr>
        <w:t>тыс. руб., план выполнен на 100 %.</w:t>
      </w:r>
    </w:p>
    <w:p>
      <w:pPr>
        <w:pStyle w:val="TextBody"/>
        <w:spacing w:lineRule="auto" w:line="288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5</w:t>
      </w:r>
      <w:r>
        <w:rPr>
          <w:szCs w:val="28"/>
        </w:rPr>
        <w:t>. План по перечислению части прибыли областных государственных унитарных предприятий, остающейся после уплаты налогов и иных обязательных платежей в бюджет н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составлял </w:t>
      </w:r>
      <w:r>
        <w:rPr>
          <w:szCs w:val="24"/>
        </w:rPr>
        <w:t>1906,58</w:t>
      </w:r>
      <w:r>
        <w:rPr>
          <w:szCs w:val="24"/>
          <w:lang w:val="ru-RU"/>
        </w:rPr>
        <w:t xml:space="preserve"> </w:t>
      </w:r>
      <w:r>
        <w:rPr>
          <w:szCs w:val="28"/>
        </w:rPr>
        <w:t xml:space="preserve">тыс. рублей, фактическое поступление составило </w:t>
      </w:r>
      <w:r>
        <w:rPr>
          <w:szCs w:val="24"/>
        </w:rPr>
        <w:t>1906,58</w:t>
      </w:r>
      <w:r>
        <w:rPr>
          <w:szCs w:val="24"/>
          <w:lang w:val="ru-RU"/>
        </w:rPr>
        <w:t xml:space="preserve"> </w:t>
      </w:r>
      <w:r>
        <w:rPr>
          <w:szCs w:val="28"/>
        </w:rPr>
        <w:t>тыс. руб., план выполнен на 100 %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6. План на 2017 год от продажи земельных участков, находящихся в государственной собственности Ульяновской области, установлен в размере 12 892,3 тыс. руб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лучено 1 679,5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тыс. руб., что составило 13,1% планового показателя (продажа земельных участков носит заявительный характер). </w:t>
      </w:r>
    </w:p>
    <w:p>
      <w:pPr>
        <w:pStyle w:val="31"/>
        <w:spacing w:lineRule="auto" w:line="336"/>
        <w:ind w:firstLine="709"/>
        <w:rPr/>
      </w:pPr>
      <w:r>
        <w:rPr>
          <w:szCs w:val="28"/>
        </w:rPr>
        <w:t xml:space="preserve">7. План поступлений от продажи иного имущества, находящегося                         в государственной собственности Ульяновской области, был установлен                            в размере </w:t>
      </w:r>
      <w:r>
        <w:rPr>
          <w:szCs w:val="24"/>
        </w:rPr>
        <w:t xml:space="preserve">5702,25 </w:t>
      </w:r>
      <w:r>
        <w:rPr>
          <w:szCs w:val="28"/>
        </w:rPr>
        <w:t>тыс. руб</w:t>
      </w:r>
      <w:r>
        <w:rPr>
          <w:szCs w:val="24"/>
        </w:rPr>
        <w:t>.</w:t>
      </w:r>
      <w:r>
        <w:rPr>
          <w:szCs w:val="28"/>
        </w:rPr>
        <w:t xml:space="preserve"> Фактически поступило </w:t>
      </w:r>
      <w:r>
        <w:rPr>
          <w:szCs w:val="24"/>
        </w:rPr>
        <w:t xml:space="preserve">5221,35 </w:t>
      </w:r>
      <w:r>
        <w:rPr>
          <w:szCs w:val="28"/>
        </w:rPr>
        <w:t xml:space="preserve">тыс. руб., что составило </w:t>
      </w:r>
      <w:r>
        <w:rPr>
          <w:szCs w:val="24"/>
        </w:rPr>
        <w:t xml:space="preserve">91,6 </w:t>
      </w:r>
      <w:r>
        <w:rPr>
          <w:szCs w:val="28"/>
        </w:rPr>
        <w:t>%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анового показателя. </w:t>
      </w:r>
      <w:r>
        <w:rPr>
          <w:color w:val="000000"/>
        </w:rPr>
        <w:t xml:space="preserve">В соответствии с Прогнозным планом (программой) приватизации государственного имущества Ульяновской области на 2017 год были запланированы следующие способы приватизации: продажа имущества на аукционе, без объявления цены, конкурсе. Из предложенных                 к продаже 9 объектов на аукционе 8 объектов не реализовано по причине                        отсутствия заявок. </w:t>
      </w:r>
    </w:p>
    <w:p>
      <w:pPr>
        <w:pStyle w:val="31"/>
        <w:spacing w:lineRule="auto" w:line="336"/>
        <w:ind w:firstLine="709"/>
        <w:rPr>
          <w:color w:val="FF0000"/>
          <w:szCs w:val="28"/>
        </w:rPr>
      </w:pPr>
      <w:r>
        <w:rPr>
          <w:szCs w:val="28"/>
        </w:rPr>
        <w:t xml:space="preserve">Таким образом, фактическое поступление доходов от использования объектов, находящихся в государственной собственности Ульяновской области меньше запланированного произошло вследствие невыполнения плана </w:t>
        <w:br/>
        <w:t>по</w:t>
      </w:r>
      <w:r>
        <w:rPr>
          <w:color w:val="FF0000"/>
          <w:szCs w:val="28"/>
        </w:rPr>
        <w:t xml:space="preserve"> </w:t>
      </w:r>
      <w:r>
        <w:rPr/>
        <w:t xml:space="preserve">продаже земельных участков, находящихся в собственности субъекта Российской Федерации (за исключением земельных участков бюджетных </w:t>
        <w:br/>
        <w:t>и автономных учреждений субъекта Российской Федерации) на 11212,8</w:t>
        <w:br/>
        <w:t xml:space="preserve">тыс. руб. и по реализации иного имущества, находящегося в собственности субъекта Российской Федерации (за исключением имущества бюджетных и автономных учреждений субъекта Российской Федерации, а также имущества государственных унитарных предприятий субъекта Российской Федерации, в том числе казённых), в части реализации основных средств по указанному имуществу на 408,9 тыс. руб. </w:t>
      </w:r>
    </w:p>
    <w:p>
      <w:pPr>
        <w:pStyle w:val="31"/>
        <w:spacing w:lineRule="auto" w:line="288"/>
        <w:ind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31"/>
        <w:spacing w:lineRule="auto" w:line="288"/>
        <w:ind w:hanging="0"/>
        <w:jc w:val="center"/>
        <w:rPr/>
      </w:pPr>
      <w:r>
        <w:rPr>
          <w:b/>
        </w:rPr>
        <w:t xml:space="preserve">Использование имущества, находящегося </w:t>
        <w:br/>
        <w:t>в государственной собственности Ульяновской области.</w:t>
      </w:r>
    </w:p>
    <w:p>
      <w:pPr>
        <w:pStyle w:val="31"/>
        <w:spacing w:lineRule="auto" w:line="288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 государственной собственности Ульяновской области по состоянию </w:t>
        <w:br/>
        <w:t xml:space="preserve">на 31 декабря 2017 года находится  имущество 398 учреждений и органов власти, 18 унитарных предприятий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состоянию на 31.12.2017 Ульяновская область является акционером 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ционерных обществ и единственным участником </w:t>
        <w:br/>
        <w:t xml:space="preserve">в 3 обществах с ограниченной ответственностью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ередано в безвозмездное пользование 68 объектов недвижимого имущества, находящегося в государственной собственности Ульяновской области: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610"/>
        <w:gridCol w:w="1943"/>
        <w:gridCol w:w="2554"/>
        <w:gridCol w:w="1247"/>
        <w:gridCol w:w="1797"/>
      </w:tblGrid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 </w:t>
            </w:r>
            <w:r>
              <w:rPr>
                <w:rFonts w:cs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нахождение</w:t>
              <w:br/>
              <w:t>объек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Казна Ульяновской области  или юридические лица, за которыми государственное имущество Ульяновской области закреплено на праве хозяйственного ведения либо оперативного управлени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Юридические </w:t>
              <w:br/>
              <w:t>лица, которым           государственное имущество                   Ульяновской области предполагается передать в безвозмездное               пользование (ссудополучатель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Площадь  </w:t>
              <w:br/>
              <w:t>помещения, кв. м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№ распоряжения/письмо мнение, дата)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</w:tr>
      <w:tr>
        <w:trPr>
          <w:trHeight w:val="250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. Ульяновск, пр-т Нариманова, д. 1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осударственное образовательное бюджетное учреждение дополнительного образования детей «Областной центр детского и юношеского туризма и экскурсий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Детская школа искусств № 12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76,1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33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1.12.2012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3-15.11.2017)</w:t>
            </w:r>
          </w:p>
        </w:tc>
      </w:tr>
      <w:tr>
        <w:trPr>
          <w:trHeight w:val="54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ь, </w:t>
              <w:br/>
              <w:t>г. Димитровград, ул. Гвардейская, д. 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ное государственное бюджетно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</w:t>
              <w:br/>
              <w:t xml:space="preserve"> медико-биологического агентств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6,0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26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0.12.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15.03.2020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ь, Старо-майнский район, </w:t>
              <w:br/>
              <w:t xml:space="preserve">р.п. Старая Майна, </w:t>
              <w:br/>
              <w:t xml:space="preserve">пл. Ленина, 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д. 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технологический техникум в р.п. Старая Майн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89,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0.01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15.04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ь, </w:t>
              <w:br/>
              <w:t>г. Димитровград, пр-т Автостроителей, стр. 6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,6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22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8.11.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43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. Ульяновск,</w:t>
              <w:br/>
              <w:t>ул. Полбина,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д. 45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осударственное бюджет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Местная православная религиозная организация прихода Храма Благовещения Пресвятой Богородицы </w:t>
              <w:br/>
              <w:t>г. Ульяновска Симбирской и Мелекесской епархии Русской Православной Церкв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30,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2280-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6-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г. Ульяновск, </w:t>
              <w:br/>
              <w:t>ул. Гончарова, д. 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бюджетное учреждение культуры «Ульяновский областной художественный музей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Ульяновская региональная организация Всероссийской творческой общественной организации «Союз художников Росси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580,9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24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5.10.201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8.10.2010-31.12.2059)</w:t>
            </w:r>
          </w:p>
        </w:tc>
      </w:tr>
      <w:tr>
        <w:trPr>
          <w:trHeight w:val="97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ь, Ново-спасский район, д. Рокотушка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ул. Школьная, д. 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Государственное казённое учреждение социального обслуживания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«Социальный приют для детей и подростков «Росток» в д. Рокотушк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Муниципальное образовательное учреждение Рокотушкинская основная общеобразовательная шко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51,8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48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30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3 года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г. Ульяновск, </w:t>
              <w:br/>
              <w:t xml:space="preserve">пл. Ленина, </w:t>
              <w:br/>
              <w:t>д. 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ное государственное казённое учреждение «Управление </w:t>
              <w:br/>
              <w:t>делами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87,2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68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8.12.201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на неопределённый срок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Новоспасский район, р.п. Новоспасское, ул. Заводская,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д. 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осударственно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казённое учреждение Ульяновской области «Новоспасское лесничество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Прокуратура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85,8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3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9.07.201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9.07.2011-31.12.2021)</w:t>
            </w:r>
          </w:p>
        </w:tc>
      </w:tr>
      <w:tr>
        <w:trPr>
          <w:trHeight w:val="1266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г. Димитровград, </w:t>
              <w:br/>
              <w:t>ул. Гвардейская, д. 2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чреждение высшего профессионального образования «Ульяновская государственная сельскохозяйственная академия </w:t>
            </w: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имени П.А.Столыпин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56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1.12.201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3.12.2010-31.12.2017)</w:t>
            </w:r>
          </w:p>
        </w:tc>
      </w:tr>
      <w:tr>
        <w:trPr>
          <w:trHeight w:val="1251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 Ульяновск, </w:t>
            </w: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ул. Мелекесская,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д. 4, корпус 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Казна Ульяновской </w:t>
              <w:br/>
              <w:t>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правление Министерства внутренних дел Российской Федерации по городу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539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3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1.0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6-31.12.2021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область, Базарносызганский район, р.п. Базарный Сызга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Советская, д. 7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Администрация муниципального образования «Базарносызга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01,0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37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7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6.07.2016-16.07.2021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область, Базарносызганский район, р.п. Базарный Сызга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Советская, 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д. 7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40,0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37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7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16.07.2016-16.07.2021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 Ульяновск, 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 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Ульяновская общест-венная организация «Центр немецкой культуры Фройндшаф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8,2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0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04.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2.04.2013-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Ленина, </w:t>
              <w:br/>
              <w:t>д. 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1,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0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04.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2.04.2013-31.12.2017)</w:t>
            </w:r>
          </w:p>
        </w:tc>
      </w:tr>
      <w:tr>
        <w:trPr>
          <w:trHeight w:val="26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Региональное отделение Общероссийской общественной организации «Союз армян Росси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8,2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34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1.04.20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7-31.12.2020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. Ульяновск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ое региональное отделение Общероссийской общественной организации «Всероссийский азербайджанский конгресс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9,6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0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04.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2.04.2013-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6"/>
                <w:szCs w:val="26"/>
              </w:rPr>
              <w:t>Общественная организация «Ульяновская областная татарская национально-культурная автономия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5,9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194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2.04.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7-31.12.2020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проспект </w:t>
              <w:br/>
              <w:t xml:space="preserve">Генерала Тюленев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д. 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осударственное учреждение здравоохранения «Городская детская поликлиника № 6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6"/>
                <w:szCs w:val="26"/>
              </w:rPr>
              <w:t>Ульяновская Городская Ду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1,7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62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10.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срок действия договора с 01.08.2017-01.08.2022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</w:t>
              <w:br/>
              <w:t xml:space="preserve">Инзенский район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Инз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Рузаевская, д. 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4"/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36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0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5.04.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</w:t>
              <w:br/>
              <w:t xml:space="preserve">Инзенский район, г. Инз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Больничная, д. 3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4"/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6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/>
                <w:bCs/>
                <w:sz w:val="26"/>
                <w:szCs w:val="26"/>
              </w:rPr>
              <w:t>51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5.04.2016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26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ая область, Инзенский район, г. Инза, ул. Больничная, д. 2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4"/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374,0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18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5.08.20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Инзенский район, г. Инз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Западная, д. 1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4"/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78,5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1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5.04.20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ая область, Инзенский район, село Юлово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осударственное учреждение здравоохранения Областной детский противотуберкулёзный санаторий «Юлово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Муниципальное образовательное учреждение Труслейская средняя общеобразовательная шко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36,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66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0.06.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0.06.2013-31.12.2017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Цильнинский район, </w:t>
              <w:br/>
              <w:t xml:space="preserve">с. Большое Нагаткино, </w:t>
              <w:br/>
              <w:t>ул. Молодёжная, д. 8К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техникум технологии и сервиса в селе Большое Нагаткин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6"/>
                <w:szCs w:val="26"/>
              </w:rPr>
              <w:t>Муниципальное образовательное учреждение дополнительного образования детей детско-юношеская спортивная школа муниципального образования «Цильнин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2,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7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4.03.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7-31.12.2017)</w:t>
            </w:r>
          </w:p>
        </w:tc>
      </w:tr>
      <w:tr>
        <w:trPr>
          <w:trHeight w:val="111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область, Чердак-линский район, Красноярское лесничество, 11 квартал, в 20 м от ориентира 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дома № 35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по ул. Волжская по направлению </w:t>
              <w:br/>
              <w:t>на юг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 xml:space="preserve">Областное государственное бюджетное учреждение «Центр по обеспечению пожарной </w:t>
            </w:r>
          </w:p>
          <w:p>
            <w:pPr>
              <w:pStyle w:val="Normal"/>
              <w:spacing w:lineRule="auto" w:line="232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безопасно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Администрация муниципального образования «Красноярское </w:t>
              <w:br/>
              <w:t>сельское поселение» Чердаклинского района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84,9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7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9.06.20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 год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Сурский район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р.п. Сурское,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. Советская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. 6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Ульяновское областное государственное казённое учреждение социальной защиты населения в р.п. Вешкайма</w:t>
            </w:r>
          </w:p>
          <w:p>
            <w:pPr>
              <w:pStyle w:val="Normal"/>
              <w:autoSpaceDE w:val="false"/>
              <w:spacing w:lineRule="auto" w:line="232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Управление Пенсионного фонда Российской Федерации (госу-дарственное учреждение) в Сурском районе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88,2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64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3.05.20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23.05.2014-01.12.2018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. Ульяновск,               ул. Ленина, д. 7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Казна Ульяновской </w:t>
            </w:r>
          </w:p>
          <w:p>
            <w:pPr>
              <w:pStyle w:val="Normal"/>
              <w:autoSpaceDE w:val="false"/>
              <w:spacing w:lineRule="auto" w:line="232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Фонд «Ульяновск –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культурная столиц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1,5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20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2.04.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с 01.01.2017-31.12.2022)</w:t>
            </w:r>
          </w:p>
        </w:tc>
      </w:tr>
      <w:tr>
        <w:trPr>
          <w:trHeight w:val="1459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г. Ульяновск,               пл. 100-летия со дня рождения В.И.Ленина, д. 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6"/>
                <w:sz w:val="26"/>
                <w:szCs w:val="26"/>
              </w:rPr>
              <w:t>Областное государственное автономное учреждение культуры «Ленинский мемориал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Фонд «Ульяновск –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культурная столиц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3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о от 13.03.2017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1459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Майнский район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с. Старые Мак</w:t>
            </w: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лауши, </w:t>
              <w:br/>
              <w:t>ул. Моло</w:t>
            </w:r>
            <w:r>
              <w:rPr>
                <w:rFonts w:cs="Times New Roman"/>
                <w:color w:val="000000"/>
                <w:sz w:val="26"/>
                <w:szCs w:val="26"/>
              </w:rPr>
              <w:t>дёжная, д. 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осударственное учреждение здравоохранения «Майнская центральная районная больниц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Закрытое акционерное общество «Проекты </w:t>
              <w:br/>
              <w:t>в сфере здравоохранения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6.01.2015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1459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. Ульяновск,</w:t>
              <w:br/>
              <w:t xml:space="preserve">ул. Ленина, </w:t>
              <w:br/>
              <w:t>д. 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ая региональная общественная организация сохранения и развития культуры «Русский Дом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3,9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018-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от 01.09.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с. Елшанка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. Лесная, д. 6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казё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Администрация муниципального образования «Тереньгуль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92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23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30.09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2 лет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</w:t>
              <w:br/>
              <w:t xml:space="preserve">г. Димитровград, </w:t>
              <w:br/>
              <w:t>ул. Ульяновская, д. 5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профес-сиональных технологий имени Героя Советского Союза М.С.Чернов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 xml:space="preserve">Федеральное государственное бюджетное учреждение здравоохранения «Клиническая больница </w:t>
              <w:br/>
              <w:t>№ 172 Федерального медико-биологического агентств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,9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01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1.09.2014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по 17.02.2019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 Ульяновск, ул. Железнодорожная, </w:t>
              <w:br/>
              <w:t>д. 1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казённое учреждение дополнительного образования «Специализированная детско-юношеская спортивная школа олимпийского резерва по тхэквондо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1,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26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0.12.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</w:t>
              <w:br/>
            </w: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область, </w:t>
              <w:br/>
              <w:t>г. Димит</w:t>
            </w:r>
            <w:r>
              <w:rPr>
                <w:rFonts w:cs="Times New Roman"/>
                <w:color w:val="000000"/>
                <w:spacing w:val="-10"/>
                <w:sz w:val="26"/>
                <w:szCs w:val="26"/>
              </w:rPr>
              <w:t>ровград, ул. Гвар</w:t>
            </w:r>
            <w:r>
              <w:rPr>
                <w:rFonts w:cs="Times New Roman"/>
                <w:color w:val="000000"/>
                <w:sz w:val="26"/>
                <w:szCs w:val="26"/>
              </w:rPr>
              <w:t>дейская, д. 3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Муниципальное казённое учреждение «Казачья служба безопасности «Ермак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,9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27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0.12.20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31.12.2017)</w:t>
            </w:r>
          </w:p>
        </w:tc>
      </w:tr>
      <w:tr>
        <w:trPr>
          <w:trHeight w:val="97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Ульяновская область, </w:t>
              <w:br/>
            </w: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г. Димитровград,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ул. Гвардейская, д. 3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Межмуниципальный отдел Министерства внутренних дел Российской Федерации «Димитровградский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3,3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6.01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31.12.2017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г. Ульяновск, ул. Федерации, д. 3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мусульман Росси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81,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177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6.09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49 лет)</w:t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г. Ульяновск, ул. Пролетарская, д. 41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6"/>
                <w:sz w:val="26"/>
                <w:szCs w:val="26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Ульянов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86,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094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1.12.200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до 31.12.2017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область, </w:t>
              <w:br/>
              <w:t>г. Димитровград, ул. Октябрьская, д. 7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механико-технологи-ческий техникум молочной промышленности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Разумовского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ь,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г. Димитровград, пр-т Автостроителей, д. 6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,0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4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Ульяновская область, Мелекесский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с. Рязаново, ул. Октябрьская, д. 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Рязановский сельскохозяйственный техникум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 xml:space="preserve">Местная религиозная организация православный Приход храма в честь Покрова Пресвятой Богородицы села Рязаново </w:t>
              <w:br/>
              <w:t>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76,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ьяновск, ул. Л.Толстого, </w:t>
              <w:br/>
              <w:t>д. 28, 30 ,32, 3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Государственное учреждение здравоохранения «Детская городская клиническая больница </w:t>
              <w:br/>
              <w:t>города Ульяновск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z w:val="26"/>
                <w:szCs w:val="26"/>
              </w:rPr>
              <w:t>Автономная некоммерческая организация содействия семьям, воспитывающим детей с ограниченными возможностями здоровья «Солнце для всех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6,6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057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3.11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Майнский район,</w:t>
            </w:r>
            <w:r>
              <w:rPr>
                <w:rFonts w:cs="Times New Roman"/>
                <w:sz w:val="26"/>
                <w:szCs w:val="26"/>
              </w:rPr>
              <w:t xml:space="preserve"> р.п. Игнатовка, </w:t>
              <w:br/>
              <w:t>ул. 2-ая Советская, д. 4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Государственное учреждение здравоохранения «Майнская центральная районная больниц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Игнатовский дом детского твор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143,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4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</w:t>
              <w:br/>
              <w:t xml:space="preserve">Барышский район, с. Акшуат, ул. Советская, </w:t>
              <w:br/>
              <w:t>д. 63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Муниципальное автономное уч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213,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0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Ульяновская область, Кузоватовский район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р.п. Кузоватово, ул. Гвардейская, д. 2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Государственное учреждение здравоохранения «Кузоватовская центральная районная больниц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Федеральное бюджетное учреждение здравоохранения «Центр гигиены и эпидемиологии в Ульяновской област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160,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70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9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г. Ульяновск, ул. Радищева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. 4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6"/>
                <w:sz w:val="26"/>
                <w:szCs w:val="26"/>
              </w:rPr>
              <w:t>Государственное уч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203,8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(срок действия договора 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. Ульяновск, ул. Гончарова, д. 13/91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6"/>
                <w:sz w:val="26"/>
                <w:szCs w:val="26"/>
              </w:rPr>
              <w:t>Областное государственное бюджетное учреждение «Научно-исследовательский институт истории и культуры Ульяновской области имени Н.М.Карамзин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/>
                <w:spacing w:val="-4"/>
                <w:sz w:val="26"/>
                <w:szCs w:val="26"/>
              </w:rPr>
              <w:t>Региональная общественная организация «Олимпийский совет Ульяновской област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4"/>
                <w:sz w:val="26"/>
                <w:szCs w:val="26"/>
              </w:rPr>
              <w:t>43,9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18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9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(срок действия договора </w:t>
              <w:br/>
              <w:t>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4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Тельмана, д. 16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осударственное учреждение здравоохранения "Центральная городская клиническая больница г. Ульяновска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Муниципальное бюджетное учреждение по работе с подростково-молодежными клубами "СИМБИРЦИ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433,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1365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12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 25 дней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4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Аблукова, д. 8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осударственное учреждение здравоохранения "Областной клинический кожно-венерологический диспансер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49,9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506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2.04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пер. Карамзина, д. 3/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учреждение культуры "Дворец книги - Ульяновская областная научная библиотека имени В.И. Ленина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Автономная некоммерческая организация "Информационный центр атомной отрасл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265,5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2-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Ефремова, д. 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учреждение культуры "Центр народной культуры Ульяновской области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Муниципальное бюджетное учреждение культуры "Централизованная клубная систем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2322,9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 год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Ленинградская, д. 4/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учреждение культуры "Центр народной культуры Ульяновской области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Муниципальное бюджетное учреждение культуры "Руслан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753,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 год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г. Ульяновск, ул. Ленинградская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д. 4/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учреждение культуры "Центр народной культуры Ульяновской области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Муниципальное бюджетное учреждение культуры "Руслан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3857,5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797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 год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Ульяновская область, Мелекесский район, с. Рязаново, ул. Октябрьская, д. 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"Рязановский сельскохозяйственный техникум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Администрация муниципального образования "Рязановское сельское поселение" Мелекесского района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3752,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Ульяновская область, Мелекесский район, с. Рязаново, ул. Октябрьская, д. 1/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"Рязановский сельскохозяйственный техникум"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Администрация муниципального образования "Рязановское сельское поселение" Мелекесского района Ульяно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30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80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7.06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Аблукова, д. 3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863,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1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8.12.200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с 01.12.2004-31.12.2020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ул. Аблукова, д. 31-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000,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1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8.12.200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с 01.12.2004-31.12.2020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. Ульяновск, пр-т Врача Сурова, д. 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Государственное учреждение здравоохранения "Городская клиническая больница N 1" (Перинатальный центр)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398,3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531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30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59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л. Героев Свир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,2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5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02.20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0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пект Г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5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5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02.20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пект Г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5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1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5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02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cs="Times New Roman"/>
                <w:spacing w:val="2"/>
                <w:sz w:val="26"/>
                <w:szCs w:val="26"/>
              </w:rPr>
            </w:pPr>
            <w:r>
              <w:rPr>
                <w:rFonts w:cs="Times New Roman"/>
                <w:spacing w:val="2"/>
                <w:sz w:val="26"/>
                <w:szCs w:val="26"/>
              </w:rPr>
              <w:t>6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пект Г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5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5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02.02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11 месяцев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л. Лихач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3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4012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0.09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3 года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Ульяновск, ул.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Интернационала, д. 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Ульяновская областная клиническая больниц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2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59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3.06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5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Ульяновск, ул. Хрустальная, д. 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Ульяновская областная клиническая больниц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Федеральное государственное бюджетное образовательное учреждение высшего образования "Ульяновский государственный университе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599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3.06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6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Ульяновск, ул. Кузнецова, д. 18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«Ульяновский областной медицинский информационно-аналитический центр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ссоциация содействия развитию здравоохранения «Медицинская Палата Ульяновской област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2598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3.06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7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ьяновская область, Павловский район, р.п. Павловка, пл. Школьная, д. 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ластное государственное бюджетное учреждение социального обслуживания «Комплексный центр социального обслуживания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Павловк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Павловский межпоселенческий центральный Дом культуры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0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094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31.07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до 01.01.2018)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>68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льяновская область, Инзенский район, г. Инза, ул. Ми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7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«Инзенская районная больница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Инзенская детско-юношеская спортивная шко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3783-р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1.09.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(срок действия договора 5 лет)</w:t>
            </w:r>
          </w:p>
        </w:tc>
      </w:tr>
      <w:tr>
        <w:trPr>
          <w:trHeight w:val="367" w:hRule="atLeast"/>
        </w:trPr>
        <w:tc>
          <w:tcPr>
            <w:tcW w:w="6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5404,5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Кроме того, планировалась передача в безвозмездное пользование Обществу с ограниченной ответственностью «НПО РуМед» недвижимого имущества, площадью 4318,4 кв. м, расположенного по адресу: г. Ульяновск, ул. Севастопольская, д. 14. Однако </w:t>
      </w:r>
      <w:r>
        <w:rPr>
          <w:rFonts w:cs="Times New Roman"/>
          <w:sz w:val="28"/>
          <w:szCs w:val="28"/>
        </w:rPr>
        <w:t xml:space="preserve">на основании протокола Правительства Ульяновской области от 21.03.2017 № 69-ПС принято решение об отказе передачи </w:t>
        <w:br/>
        <w:t>указанного недвижимого имущества в безвозмездное пользование.</w:t>
      </w:r>
    </w:p>
    <w:p>
      <w:pPr>
        <w:pStyle w:val="Normal"/>
        <w:spacing w:lineRule="auto" w:line="372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7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7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графе 4 строки 32 указана Общественная организация «Ульяновская региональная Федерация тхэквондо», однако согласно выписке из ЕГРЮЛ </w:t>
        <w:br/>
        <w:t>от 05.03.2018 данная организация переименована в «Общественная организация «Ульяновская региональная Федерация тхэквондо и пара- тхэквондо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>Перечень объектов государственной собственности Ульяновской об</w:t>
      </w:r>
      <w:r>
        <w:rPr/>
        <w:t>ласти, в отношении которых оформлено согласие собственника на совершение сделок: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808"/>
        <w:gridCol w:w="2893"/>
        <w:gridCol w:w="1207"/>
        <w:gridCol w:w="167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аименование и адрес места </w:t>
              <w:br/>
              <w:t>нахождения объект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аименование </w:t>
              <w:br/>
              <w:t xml:space="preserve">областного государственного унитарного </w:t>
              <w:br/>
              <w:t>пред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 сдел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сполнение</w:t>
            </w:r>
          </w:p>
        </w:tc>
      </w:tr>
      <w:tr>
        <w:trPr>
          <w:trHeight w:val="6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мещения, назначение: нежилое, общая площадь 25,3 кв. м, этаж 1, номера на поэтажном плане: </w:t>
              <w:br/>
              <w:t>7, 24, кадастровый номер: 73:24:010907:2667, расположенные по адресу: г. Ульяновск, пр-т Гая, д. 59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е государственное казенное предприятие «Агентство стратегического консалтинг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упля-прод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24.08.2017 № 3536-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сфальтоукладчик VOGELE SUPER 1900-2, год выпуска 2013, заводской номер машины (рамы) 07191827, двигатель номер 11015077, вид движения гусеничный, цвет зеле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е государственное казенное предприятие «Корпорация развития коммунального комплекса Ульяновской области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упля-прод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30.11.2017 № 5315-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реза WIRTGEN W200, год выпуска 2013, заводской номер машины (рамы) 12200408, двигатель номер 79622997, вид движения гусеничный, цвет бел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ластное государственное казенное предприятие «Корпорация развития коммунального комплекса Ульяновской области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упля-прод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30.11.2017 № 5315-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сайклер WIRTGEN WR 2400, год выпуска 2013, заводской номер машины (рамы) 05WR0389, двигатель номер 942.992-C-0861427, вид движения колесный, цвет бел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ластное государственное казенное предприятие «Корпорация развития коммунального комплекса Ульяновской области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упля-прод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30.11.2017 № 5315-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"/>
              <w:jc w:val="both"/>
              <w:rPr/>
            </w:pPr>
            <w:r>
              <w:rPr/>
              <w:t xml:space="preserve">Комплекс зданий и сооружений (военный городок № 7) общей площадью 6611,2 кв. м, кадастровый номер: 73:24:010601:774, находящегося по адресу: г. Ульяновск, ул. Кирова и расположенного на земельном участке общей площадью 42563 кв. м, кадастровый номер: 73:24:010601:72, а также здания овощехранилища общей площадью 38,9 кв. м, кадастровый номер: 73:24:010601:136, здания прачечной общей площадью 304,6 кв. м, кадастровый номер: 73:24:010601:137 и здания гаража общей площадью 135,1 </w:t>
              <w:br/>
              <w:t xml:space="preserve">кв. м, кадастровый номер: 73:24:010601:138, находящихся </w:t>
              <w:br/>
              <w:t xml:space="preserve">по адресу: Ульяновская область, </w:t>
              <w:br/>
              <w:t xml:space="preserve">г. Ульяновск, ул. Карсунская, дом </w:t>
              <w:br/>
              <w:t>№ 4 и расположенных на земельном участке общей площадью 6188 кв. м, кадастровый номер: 73:24:010601:75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сударственное уч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е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 Агентства госимущества от 27.12.2017 № 5678-р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autoSpaceDE w:val="false"/>
        <w:spacing w:lineRule="auto" w:line="360"/>
        <w:ind w:left="-426" w:firstLine="568"/>
        <w:jc w:val="both"/>
        <w:rPr/>
      </w:pPr>
      <w:r>
        <w:rPr>
          <w:bCs/>
          <w:sz w:val="27"/>
          <w:szCs w:val="27"/>
        </w:rPr>
        <w:t>В 2017 году Агентством госимущества на основании Закона Ульяновской об-ласти от 15.12.2017 № 166-ЗО  «О внесении изменения в Закон Ульяновской области «Об утверждении Программы управления государственной собствен-ностью Ульяновской области на 2017 год» согласовано заключение ГУЗ «Улья-новская областная детская клиническая больница имени политического и общественного деятеля Ю.Ф.Горячева» сделки мены комплекса зданий и сооружений (военный городок № 7) общей площадью 6611,2 кв. м, кадастровый номер: 73:24:010601:774, находящегося по адресу: г. Ульяновск, ул. Кирова и расположенного на земельном участке общей площадью 42563 кв. м, кадастровый номер: 73:24:010601:72, а также здания овощехранилища общей площадью 38,9 кв. м, кадастровый номер: 73:24:010601:136, здания прачечной общей площадью 304,6 кв. м, кадастровый номер: 73:24:010601:137 и здания гаража общей площадью 135,1 кв. м, кадастровый номер: 73:24:010601:138, находящихся по адресу: Ульяновская область, г. Ульяновск, ул. Карсунская, дом № 4 и расположенных на земельном участке общей площадью 6188 кв. м, кадастровый номер: 73:24:010601:758 на 47 квартир, находящихся в городе Ульяновске с обществом с ограниченной ответственностью «Премьера» (ИНН 7325078468) для предоставления работникам учреждения по договорам найма служебного жилого помещения (распоряжение Агентства госимущества от 27.12.2017 № 5678-р).</w:t>
      </w:r>
    </w:p>
    <w:p>
      <w:pPr>
        <w:pStyle w:val="Normal"/>
        <w:autoSpaceDE w:val="false"/>
        <w:spacing w:lineRule="auto" w:line="360"/>
        <w:ind w:left="-426" w:firstLine="56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 основании вышеуказанного распоряжения, между ГУЗ «Ульяновская областная детская клиническая больница имени политического и общественного деятеля Ю.Ф.Горячева» и обществом с ограниченной ответственностью «Премьера» заключен договор мены от 24.01.2018 № б/н. </w:t>
      </w:r>
    </w:p>
    <w:p>
      <w:pPr>
        <w:pStyle w:val="Normal"/>
        <w:autoSpaceDE w:val="false"/>
        <w:spacing w:lineRule="auto" w:line="360"/>
        <w:ind w:left="-426" w:firstLine="56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left="-426" w:firstLine="56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left="-426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едвижимого имущества, переданного из государственной собственности Ульяновской области в федеральную собственность:</w:t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693"/>
        <w:gridCol w:w="3402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сто нахожд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зна Ульяновской области или юридические лица, за которыми государственное имущество </w:t>
              <w:br/>
              <w:t>Ульяновской области закреплено на праве хозяйственного ведения или оперативн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Земельный участок, общая площадь 37890 кв.м, кадастровый номер: 73:19:000000: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ьяновская область, г. Ульяновск, Ленинский район, вдоль трассы Ульяновск - Ишеевка, в 100 м от асфальтобетонного за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зна Ульяновской области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но в муниципальную собственность 8 объектов недвижимого имущества (5 зданий и помещений, 3 земельных участка)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3"/>
        <w:gridCol w:w="2160"/>
        <w:gridCol w:w="2340"/>
        <w:gridCol w:w="2041"/>
      </w:tblGrid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t>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ое образование, </w:t>
              <w:br/>
              <w:t>в собственность которого осуществлена безвозмездная передача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орцовский зал, назначение: нежилое здание, площадь 302,6 кв. м, инв. № 952, лит. К, к, этаж: 1, кадастр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мер 73:20:050201:1168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/>
              <w:t>Ульяновская область, Цильнинский район, с. Большое Нагаткино, ул. Молодежная, д. 8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Муниципальное образование «Цильнинский район»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поряжение Агентства государственного имущества и земельных отношений Ульяновской области (далее – Агентство госимущества)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т  15.09.2017</w:t>
              <w:br/>
              <w:t xml:space="preserve">  № 3908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Земельный участок, категория земель: земли населенных пунктов, разрешенное использование: под зданием борцовского зала, общая площадь 883 кв. м, кадастровый номер: 73:20:050201: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/>
              <w:t>Ульяновская область, Цильнинский район, с. Большое Нагаткино, ул. Молодежная, д. 8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Муниципальное образование «Цильнинский район»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от  15.09.2017 </w:t>
              <w:br/>
              <w:t xml:space="preserve"> № 3908-р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9" w:hanging="0"/>
              <w:jc w:val="both"/>
              <w:rPr>
                <w:bCs/>
                <w:iCs/>
              </w:rPr>
            </w:pPr>
            <w:r>
              <w:rPr/>
              <w:t>Здание дневного стационара № 2, назначение: нежилое, этаж: 2, площадь 554,17 кв. м, инв. № 19325, лит. А, Г, Г1, I - III, кадастровый номер: 73:24:010205: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ьяновская область, г. Ульяновск, пр-т Гая, д. 3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от  13.12.2017 </w:t>
              <w:br/>
              <w:t xml:space="preserve"> 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9" w:hanging="0"/>
              <w:jc w:val="both"/>
              <w:rPr>
                <w:bCs/>
                <w:iCs/>
              </w:rPr>
            </w:pPr>
            <w:r>
              <w:rPr/>
              <w:t>Здание прачечной, назначение: нежилое, этаж: 1, площадь 67,89 кв. м, инв. N 19325, лит. Б, б, кадастровый номер: 73:24:010205: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Ульяновская область, г. Ульяновск, пр-т Гая, д. 3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от  13.12.2017  </w:t>
              <w:br/>
              <w:t>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both"/>
              <w:rPr/>
            </w:pPr>
            <w:r>
              <w:rPr/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дание овощехранилища, назначение: нежилое, этаж: 1, площадь 26,75 кв. м, инв. </w:t>
              <w:br/>
              <w:t>№ 19325, лит. В, в, кадастровый номер: 73:24:010205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Ульяновская область, г. Ульяновск, пр-т Гая, д. 3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spacing w:lineRule="auto" w:line="244"/>
              <w:rPr>
                <w:bCs/>
                <w:iCs/>
              </w:rPr>
            </w:pPr>
            <w:r>
              <w:rPr/>
              <w:t xml:space="preserve">от  13.12.2017  </w:t>
              <w:br/>
              <w:t>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both"/>
              <w:rPr/>
            </w:pPr>
            <w:r>
              <w:rPr/>
              <w:t>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, категория земель: земли населенных пунктов, разрешенное использование: под зданием дневного стационара № 2, общая площадь 3994,7 кв. м, кадастровый номер: 73:24:010903: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bCs/>
                <w:iCs/>
              </w:rPr>
            </w:pPr>
            <w:r>
              <w:rPr/>
              <w:t>Ульяновская область, г. Ульяновск, пр-т Гая, 3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spacing w:lineRule="auto" w:line="244"/>
              <w:rPr>
                <w:bCs/>
                <w:iCs/>
              </w:rPr>
            </w:pPr>
            <w:r>
              <w:rPr/>
              <w:t xml:space="preserve">от  13.12.2017 </w:t>
              <w:br/>
              <w:t xml:space="preserve"> 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both"/>
              <w:rPr/>
            </w:pPr>
            <w:r>
              <w:rPr/>
              <w:t>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Здание стационара, назначение: нежилое, этаж: 2, площадь 815,25 кв. м, инв. </w:t>
              <w:br/>
              <w:t>№ 4115, лит. А, I, кадастровый номер: 73:24:010903: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-18" w:hanging="0"/>
              <w:rPr>
                <w:bCs/>
                <w:iCs/>
              </w:rPr>
            </w:pPr>
            <w:r>
              <w:rPr/>
              <w:t>Ульяновская область, г. Ульяновск, ул. Героев Свири, д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spacing w:lineRule="auto" w:line="244"/>
              <w:rPr>
                <w:bCs/>
                <w:iCs/>
              </w:rPr>
            </w:pPr>
            <w:r>
              <w:rPr/>
              <w:t xml:space="preserve">от  13.12.2017  </w:t>
              <w:br/>
              <w:t>№ 5467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both"/>
              <w:rPr/>
            </w:pPr>
            <w:r>
              <w:rPr/>
              <w:t>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9" w:hanging="0"/>
              <w:jc w:val="both"/>
              <w:rPr>
                <w:bCs/>
                <w:iCs/>
              </w:rPr>
            </w:pPr>
            <w:r>
              <w:rPr/>
              <w:t>Земельный участок, категория земель: земли населенных пунктов, разрешенное использование: под зданием стационара, овощехранилища и пищеблока, общая площадь 1765 кв. м, кадастровый номер: 73:24:010903: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-18" w:hanging="0"/>
              <w:rPr>
                <w:bCs/>
                <w:iCs/>
              </w:rPr>
            </w:pPr>
            <w:r>
              <w:rPr/>
              <w:t>Ульяновская область, г. Ульян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bCs/>
                <w:iCs/>
              </w:rPr>
            </w:pPr>
            <w:r>
              <w:rPr/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оряжение Агентства  госимущества 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/>
              <w:t xml:space="preserve">от  13.12.2017  </w:t>
              <w:br/>
              <w:t>№ 5467-р</w:t>
            </w:r>
          </w:p>
        </w:tc>
      </w:tr>
    </w:tbl>
    <w:p>
      <w:pPr>
        <w:pStyle w:val="Normal"/>
        <w:autoSpaceDE w:val="false"/>
        <w:spacing w:lineRule="auto" w:line="360"/>
        <w:ind w:left="-284"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spacing w:lineRule="auto" w:line="360"/>
        <w:ind w:left="-284" w:firstLine="567"/>
        <w:jc w:val="both"/>
        <w:rPr/>
      </w:pPr>
      <w:r>
        <w:rPr>
          <w:sz w:val="28"/>
          <w:szCs w:val="28"/>
        </w:rPr>
        <w:t>Кроме того, осуществлена безвозмездная передача из государственной собственности Ульяновской области в собственность муниципального образования «Кузоватовский район» Ульяновской области областного государственного унитарного предприятия «Кузоватовский лесхоз» (ИНН 7313005507) как имущественного комплекса.</w:t>
      </w:r>
    </w:p>
    <w:p>
      <w:pPr>
        <w:pStyle w:val="31"/>
        <w:spacing w:lineRule="auto" w:line="288"/>
        <w:ind w:hanging="0"/>
        <w:jc w:val="center"/>
        <w:rPr>
          <w:b/>
          <w:b/>
        </w:rPr>
      </w:pPr>
      <w:r>
        <w:rPr>
          <w:b/>
        </w:rPr>
        <w:t>Приобретение имущества</w:t>
      </w:r>
    </w:p>
    <w:p>
      <w:pPr>
        <w:pStyle w:val="31"/>
        <w:spacing w:lineRule="auto" w:line="288"/>
        <w:jc w:val="center"/>
        <w:rPr/>
      </w:pPr>
      <w:r>
        <w:rPr>
          <w:b/>
        </w:rPr>
        <w:t xml:space="preserve"> </w:t>
      </w:r>
      <w:r>
        <w:rPr>
          <w:b/>
        </w:rPr>
        <w:t>в государственную собственность Ульяновской области</w:t>
      </w:r>
    </w:p>
    <w:p>
      <w:pPr>
        <w:pStyle w:val="Normal"/>
        <w:spacing w:lineRule="auto" w:line="288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Ульяновской области </w:t>
      </w:r>
      <w:r>
        <w:rPr>
          <w:rFonts w:cs="Times New Roman"/>
          <w:sz w:val="28"/>
          <w:szCs w:val="28"/>
        </w:rPr>
        <w:t>от  18.11.2016 № 167-ЗО</w:t>
      </w:r>
      <w:r>
        <w:rPr>
          <w:sz w:val="28"/>
          <w:szCs w:val="28"/>
        </w:rPr>
        <w:t xml:space="preserve"> «Об утверждении Программы управлении </w:t>
      </w:r>
      <w:r>
        <w:rPr>
          <w:rFonts w:cs="Times New Roman"/>
          <w:sz w:val="28"/>
          <w:szCs w:val="28"/>
        </w:rPr>
        <w:t xml:space="preserve"> государственной собственностью Ульяновской области на 2017 год»</w:t>
      </w:r>
      <w:r>
        <w:rPr>
          <w:sz w:val="28"/>
          <w:szCs w:val="28"/>
        </w:rPr>
        <w:t xml:space="preserve">, осуществлён приём из муниципальной собственности в государственную собственность Ульяновской области 5 объектов недвижимого имущества (4 зданий и помещений, 1 земельного участка).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2520"/>
        <w:gridCol w:w="2037"/>
        <w:gridCol w:w="1984"/>
      </w:tblGrid>
      <w:tr>
        <w:trPr>
          <w:trHeight w:val="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Муниципальное образование, из собственности которого осуществлена безвозмездная передач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Cs w:val="24"/>
              </w:rPr>
              <w:t>Помещение, назначение: нежилое, площадь 180,5 кв. м, количество этажей: 1, кадастровый номер: 73:21:220217:146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"/>
              <w:rPr/>
            </w:pPr>
            <w:r>
              <w:rPr>
                <w:rFonts w:cs="Times New Roman"/>
                <w:szCs w:val="24"/>
              </w:rPr>
              <w:t>Ульяновская область, Чердаклинский район, п. Октябрьский, ул. Студенческая, д. 46, пом. 1 - 6</w:t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Октябрьское сельское поселение» Чердакли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 xml:space="preserve">29.05.2017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3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Здание спортивного центра с плавательным бассейном и универсальным игровым залом, назначение: нежилое здание, общая площадь 4015,9 кв. м, количество этажей: 1 - 3, кадастровый номер 73:09:020202:1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Николаевский район, р.п. Николаевка, ул. Ульянова, д. 21Б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10</w:t>
            </w:r>
            <w:r>
              <w:rPr>
                <w:sz w:val="22"/>
                <w:szCs w:val="22"/>
              </w:rPr>
              <w:t xml:space="preserve">.11.2017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4-р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Здание котельной БКУ-1000, назначение: нежилое здание, общая площадь 25,6 кв. м, количество этажей: 1, кадастровый номер 73:09:020202:14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Николаевский район, р.п. Николаевка, ул. Ульянова, д. 21Б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10</w:t>
            </w:r>
            <w:r>
              <w:rPr>
                <w:sz w:val="22"/>
                <w:szCs w:val="22"/>
              </w:rPr>
              <w:t xml:space="preserve">.11.2017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4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Здание трансформаторной подстанции 2КТПНУ-160/10 - 0.4, назначение: нежилое здание, общая площадь 30,1 кв. м, количество этажей: 1, кадастровый номер 73:09:020202:14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Николаевский район, р.п. Николаевка, ул. Ульянова, д. 21Б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10</w:t>
            </w:r>
            <w:r>
              <w:rPr>
                <w:sz w:val="22"/>
                <w:szCs w:val="22"/>
              </w:rPr>
              <w:t xml:space="preserve">.11.2017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4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Земельный участок, категория земель: земли населенных пунктов, разрешенное использование: земельные участки спортивных клубов, коллективов физической культуры, действующих на самодеятельной и профессиональной основах в образовательных учреждениях, общая площадь 10175 кв. м, кадастровый номер 73:09:020202: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Николаевский район, р.п. Николаевка, ул. Ульянова, д. 21Б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  Агентств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10</w:t>
            </w:r>
            <w:r>
              <w:rPr>
                <w:sz w:val="22"/>
                <w:szCs w:val="22"/>
              </w:rPr>
              <w:t xml:space="preserve">.11.2017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24-р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>
          <w:bCs/>
          <w:sz w:val="28"/>
          <w:szCs w:val="28"/>
        </w:rPr>
        <w:t xml:space="preserve">Кроме того, </w:t>
      </w:r>
      <w:r>
        <w:rPr>
          <w:sz w:val="28"/>
          <w:szCs w:val="28"/>
        </w:rPr>
        <w:t>в государственную собственность Ульяновской области из собственности МО «город Димитровград» Ульяновской области  принято муниципальное бюджетное учреждение дополнительного образования «Специализированная детско-юношеская спортивная школа Олимпийского резерва по боксу имени Альфреда Владимировича Гришина» как имущественный комплекс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Согласно статье 1</w:t>
      </w:r>
      <w:r>
        <w:rPr>
          <w:spacing w:val="50"/>
          <w:sz w:val="28"/>
          <w:szCs w:val="28"/>
        </w:rPr>
        <w:t>6</w:t>
      </w:r>
      <w:r>
        <w:rPr>
          <w:spacing w:val="5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Закона Ульяновской области от 06.05.2002 № 020-ЗО «О порядке управления и распоряжения государственной собственностью Ульяновской области» информация о юридических лицах, принимаемых как имущественный комплекс, не входит в число сведений, отражаемых в отчё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Ульяновской области </w:t>
      </w:r>
      <w:r>
        <w:rPr>
          <w:rFonts w:cs="Times New Roman"/>
          <w:sz w:val="28"/>
          <w:szCs w:val="28"/>
        </w:rPr>
        <w:t>от  18.11.2016 № 167-ЗО</w:t>
      </w:r>
      <w:r>
        <w:rPr>
          <w:sz w:val="28"/>
          <w:szCs w:val="28"/>
        </w:rPr>
        <w:t xml:space="preserve"> «Об утверждении Программы управлении </w:t>
      </w:r>
      <w:r>
        <w:rPr>
          <w:rFonts w:cs="Times New Roman"/>
          <w:sz w:val="28"/>
          <w:szCs w:val="28"/>
        </w:rPr>
        <w:t xml:space="preserve"> государственной собственностью Ульяновской области на 2017 год»</w:t>
      </w:r>
      <w:r>
        <w:rPr>
          <w:sz w:val="28"/>
          <w:szCs w:val="28"/>
        </w:rPr>
        <w:t>, осуществлён приём из федеральной собственности в государственную собственность Ульяновской области 15 объектов недвижимого имущества (14 зданий и помещений, 1 земельного участ</w:t>
      </w:r>
      <w:r>
        <w:rPr/>
        <w:t xml:space="preserve">ка)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5"/>
        <w:gridCol w:w="2693"/>
      </w:tblGrid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Исполнение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научных целей, общая площадь 154584 кв. м, кадастровый номер: 73:08:020501:3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</w:t>
              <w:br/>
              <w:t>г. Димитровград, Западное шоссе, д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2, назначение: нежилое здание, площадь 1050,8 кв. м, этаж: 1, кадастровый номер: 73:18:020108: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Тереньгульский район, р.п. Тереньга, ул. Куйбышева, д.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площадь 1317,5 кв. м, этаж: 1, кадастровый номер: 73:21:180305: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Чердаклинский район, </w:t>
              <w:br/>
              <w:t>с. Озерки, ул. Нагорная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площадь 169,7 кв. м, этаж: 1, кадастровый номер: 73:21:180305: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Чердаклинский район, </w:t>
              <w:br/>
              <w:t>с. Озерки, ул. Нагорная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2 (гараж), назначение: нежилое здание, площадь 1678,9 кв. м, этаж: 1, кадастровый номер: 73:07:020203:4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Майнский район, 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3, назначение: нежилое здание, площадь 78,3 кв. м, этаж: 1, кадастровый номер: 73:07:020203: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Майнский район, 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4 (гараж), назначение: нежилое здание, площадь 385,6 кв. м, этаж:1, кадастровый номер: 73:07:020203:4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Майнский район, 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площадь 8,5 кв. м, этаж: 1, кадастровый номер: 73:21:180305: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Чердаклинский район, </w:t>
              <w:br/>
              <w:t>с. Озерки, ул. Нагорная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1. Навес, назначение: нежилое здание, площадь 1012,2 кв. м, этаж: 1, кадастровый номер: 73:07:020203: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Майнский район, </w:t>
              <w:br/>
              <w:t>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5 (полузаглубленное), назначение: нежилое здание, площадь 56,3 кв. м, этаж: 1, кадастровый номер: 73:07:020203: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Майнский район, с. Тагай, 4 пер. Центральный, д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илище № 1, назначение: нежилое здание, площадь 1327,4 кв. м, этаж: 1, кадастровый номер: 73:18:020108: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Тереньгульский район, р.п. Тереньга, ул. Куйбышева, д.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аульное помещение, назначение: нежилое здание, площадь 7,8 кв. м, этаж: 1, кадастровый номер: 73:18:020108: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Тереньгульский район, р.п. Тереньга, ул. Куйбышева, д.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ранилище № 3, назначение: нежилое здание, площадь 220,3 кв. м, этаж: 1, кадастровый номер: 73:18:020108:119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>Ульяновская область, Тереньгульский район, р.п. Тереньга, ул. Куйбышева, д.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 на три автомашины. Пристрой к гаражам, назначение: нежилое здание, площадь 212,6 кв. м, этаж: 1, кадастровый номер: 73:24:040701:1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/>
              <w:t xml:space="preserve">Ульяновская область, </w:t>
              <w:br/>
              <w:t>г. Ульяновск, ул. Средний Венец, д. 29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</w:rPr>
              <w:t xml:space="preserve">Безвозмездно принято </w:t>
              <w:br/>
              <w:t>из собственности Российской Федерации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азмещения центра обработки вызовов системы обеспечения вызова экстренных оперативных служб по единому номеру «112» приобретено в государственную собственность Ульяновской области следующее недвижимое имущество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жилое помещение, назначение: нежилое помещение площадью 770,6 кв. м, кадастровые номер: 73:24:041802:697, Ульяновская область, г. Ульяновск, Ленинский район, ул. Карла Маркса, д. 12, корп. 3 пом. 97-103, 105-117, </w:t>
        <w:br/>
        <w:t>119-138 на 5 этаж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ля в праве 7589/100000 на помещения с кадастровым номером 73:24:041802:696, Ульяновская область, г. Ульяновск, Ленинский район, </w:t>
        <w:br/>
        <w:t>ул. Карла Маркса, д. 12, корп. 3, пом. 94, 96 на первом этаже, пом. 60 на 2 этаже, пом. 44 на 3 этаже, пом. 90 на 4 этаже, пом. 118 на 5 этаже, пом. 13 на техническом этаже площадью 163,6 кв. 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452/100000 доли в праве общей долевой собственности на земельный участок, категории земель: земли населённых пунктов, общей площадью 5141 кв. м, с кадастровым номером 73:24:041802:146, Ульяновская область, г. Ульяновск, Ленинский район, ул. Карла Маркса, 12, корпус 3 (контракт </w:t>
        <w:br/>
        <w:t>от 16.11.2017 № 0168200002417006278-0029256-01, цена сделки: 41 790 000 руб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целях размещения </w:t>
      </w:r>
      <w:r>
        <w:rPr>
          <w:sz w:val="28"/>
          <w:szCs w:val="28"/>
        </w:rPr>
        <w:t xml:space="preserve">государственных структур приобретено в государственную собственность Ульяновской области следующее недвижимое </w:t>
        <w:br/>
        <w:t>имущест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дание общей площадью 414,7 кв. м, назначение: нежилое, кадастровый номер: 73:24:041808:560, 2-этажное (подземных этажей - 1), инв. № 021691, лит. В, в, в1, находящегося по адресу: Российская Федерация, Ульяновская </w:t>
        <w:br/>
        <w:t xml:space="preserve">область, город Ульяновск, улица Льва Толстого, № 60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- помещения общей площадью 2943,3 кв. м, назначение: нежилое, кадастровый номер: 73:24:041808:637, этаж: подвал, 1, 2, 3, 4, номера на поэтажном плане: подвал № 2 - 14, 17 - 40; 1 этаж: № 1 - 5, 9 - 12, 42, 44, 46, 48 - 50, 52 - 60, 83 - 104; 2 этаж: № 3 - 5, 7, 9, 11 - 18, 21 - 24, 26 - 49; 3 этаж: № 1, 3 - 16; 4 этаж: № 1, 2, 5 - 11, 13, 17, 18, 20 - 33, 37 - 40, 43 - 59, находящихся по адресу: Ульяновская область, город Ульяновск, улица Льва Толстого, № 60 (контракт от 21.12.2017 № 13, цена сделки: 85 000 000 рублей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мероприятий, предусмотренных «Дорожной картой» создания центра восточного искусства от 04.09.2017 № 208-ПЛ, утверждённой </w:t>
        <w:br/>
        <w:t>Губернатором Ульяновской области С.И.Морозовым,</w:t>
      </w:r>
      <w:r>
        <w:rPr/>
        <w:t xml:space="preserve"> </w:t>
      </w:r>
      <w:r>
        <w:rPr>
          <w:sz w:val="28"/>
          <w:szCs w:val="28"/>
        </w:rPr>
        <w:t xml:space="preserve">областным государственным бюджетным учреждением культуры «Ульяновский областной художественный музей» приобретено в государственную собственность Ульяновской области </w:t>
      </w:r>
      <w:r>
        <w:rPr>
          <w:rFonts w:cs="Times New Roman"/>
          <w:sz w:val="28"/>
          <w:szCs w:val="28"/>
        </w:rPr>
        <w:t>здание конторы общей площадью 546,4 кв. м, назначение: нежилое здание, кадастровый номер: 73:24:040811:2012, количество этажей: 2, в том числе подземных 1, находящегося по адресу: Ульяновская область, город Ульяновск, р-н Ленинский, ул. Дзержинского, с земельным участком общей площадью 365 кв. м, кадастровый номер: 73:24:040811:1902, находящимся по адресу: Ульяновская область, город Ульяновск, р-н Ленинский, улица Дзержинского (</w:t>
      </w:r>
      <w:r>
        <w:rPr>
          <w:sz w:val="28"/>
          <w:szCs w:val="28"/>
        </w:rPr>
        <w:t>контракт от 25.12.2017 № 0-138/7, цена сделки: 9 396 556,41 рублей</w:t>
      </w:r>
      <w:r>
        <w:rPr>
          <w:rFonts w:cs="Times New Roman"/>
          <w:sz w:val="28"/>
          <w:szCs w:val="28"/>
        </w:rPr>
        <w:t xml:space="preserve">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ую собственность Ульяновской области приобретены обыкновенные именные бездокументарные 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акционерного общества «Корпорация развития Ульяновской области» в количестве 2 898 131 штук, номинальной стоимостью 100 рублей, на общую сумму – 289 813,1 тыс. рублей (основание для приобретения – распоряжение Правительства Ульяновской области от 02.02.2017 № 51–пр «Об  оформлении участия Ульяновской области в собственности Акционерного общества «Корпорация развития Ульяновской области», распоряжение Правительства Ульяновской области от 09.03.2017 № 104–пр «Об  оформлении участия Ульяновской области в собственности Акционерного общества «Корпорация развития Ульяновской области», распоряжение Правительства Ульяновской области от 13.12.2017 № 639 – пр «Об  оформлении участия Ульяновской области в собственности Акционерного общества «Корпорация развития Ульяновской области» ). Агентством государственного имущества и земельных отношений Ульяновской области заключены договора об участии Ульяновской области в собственности субъекта бюджетных инвестиций</w:t>
        <w:br/>
        <w:t>от 06.02.2017 № 04/1-1/2017-А на 82 430,0 тыс. рублей, от 13.03.2017 № 04/1-2/2017-А на 103 337,3 тыс. рублей и дополнительные соглашения от 23.06.2017 № 1 от 26.09.2017 № 2 к нему, в связи с уменьшением первоначальной суммы до 100 096,1 тыс. рублей, от 20.12.2017 № 04/1-3/2017-А на 122 434,1 тыс. рублей. Денежные средства перечислены не в полном объеме, на конец отчетного периода перед Акционерным обществом «Корпорация развития Ульяновской области» имеется кредиторская задолженность в размере 15147,1 тыс.рубле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б) акционерного общества «Гостиница «Октябрьская» в количестве 200000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тук, номинальной стоимостью 150 рублей каждая, </w:t>
        <w:br/>
        <w:t xml:space="preserve">на общую сумму </w:t>
      </w:r>
      <w:r>
        <w:rPr>
          <w:rFonts w:cs="Times New Roman"/>
          <w:sz w:val="28"/>
          <w:szCs w:val="28"/>
        </w:rPr>
        <w:t xml:space="preserve">30 млн. </w:t>
      </w:r>
      <w:r>
        <w:rPr>
          <w:sz w:val="28"/>
          <w:szCs w:val="28"/>
        </w:rPr>
        <w:t xml:space="preserve">рублей (основание для приобретения – договор об участии Ульяновской области в собственности субъекта бюджетных инвестиций от 04.08.2017 № 04/1-3/2017-А на 30 000,0 тыс. рублей). Денежные </w:t>
      </w:r>
      <w:r>
        <w:rPr>
          <w:rFonts w:cs="Times New Roman"/>
          <w:sz w:val="28"/>
          <w:szCs w:val="28"/>
        </w:rPr>
        <w:t xml:space="preserve">средства  перечислены в полном объеме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 целях п</w:t>
      </w:r>
      <w:r>
        <w:rPr>
          <w:sz w:val="28"/>
          <w:szCs w:val="28"/>
        </w:rPr>
        <w:t xml:space="preserve">редоставления служебных жилых квартир для медицинских работников Перинатального центра ГУЗ УОДКБ имени политического и общественного деятеля Ю.Ф. Горячева </w:t>
      </w:r>
      <w:r>
        <w:rPr>
          <w:sz w:val="27"/>
          <w:szCs w:val="27"/>
        </w:rPr>
        <w:t xml:space="preserve">приобретено в государственную </w:t>
      </w:r>
      <w:r>
        <w:rPr>
          <w:sz w:val="28"/>
          <w:szCs w:val="28"/>
        </w:rPr>
        <w:t>собственность Ульяновской области 47 квартир.</w:t>
      </w:r>
      <w:r>
        <w:rPr/>
        <w:t xml:space="preserve"> </w:t>
      </w:r>
      <w:r>
        <w:rPr>
          <w:sz w:val="28"/>
          <w:szCs w:val="28"/>
        </w:rPr>
        <w:t>Предоставляемые в рамках договора мены квартиры расположены в Жилом комплексе «Гринпарк» по адресу: г. Ульяновск, Заволжский район, проспект Маршала Устинова, Жилом комплексе «Нордпарк» по адресу: г. Ульяновск, Ленинский район, улица Скочило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Государственная регистрация прав на недвижимое имущество,  находящееся 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В  государственной собственности Ульяновской области по состоянию на 31 декабря 2017 года находится 13 391 объект: </w:t>
      </w:r>
      <w:r>
        <w:rPr>
          <w:bCs/>
          <w:sz w:val="28"/>
          <w:szCs w:val="28"/>
        </w:rPr>
        <w:t>8 145</w:t>
      </w:r>
      <w:r>
        <w:rPr>
          <w:sz w:val="28"/>
          <w:szCs w:val="28"/>
        </w:rPr>
        <w:t xml:space="preserve"> объектов движимого имущества и 5 246  объектов недвижимого имущества, в том числе: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ходящихся в казне Ульяновской области – 109 объектов недвижимого имущества; 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- находящихся в хозяйственном ведении и оперативном управлении областных государственных предприятий – 899 объектов недвижимого имущества;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- находящихся в оперативном управлении областных государственных учреждений – 4 238 объектов недвижимого имуществ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2017 году на проведение кадастровых работ заключено 5 государственных контрактов и 14 договоров на общую сумму 5563,1 тыс. рублей в отношении 477 земельных участк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Для проведения оценки объектов недвижимости, находящихся в государственной собственности Ульяновской области заключено 4 государственных контракта и 18 договоров на общую сумму 1098,6 тыс. руб. по результатам которых оценено 223 объекта недвижимости, из них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- 203 земельных участков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- 20 объектов капитального строительства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Управлении Росреестра по Ульяновской области зарегистрировано право собственности Ульяновской области на 120 объектов недвижимого имущества (зданий, сооружений, помещений), 225 земельных участков общей площадью 11 631 359 кв.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spacing w:val="-4"/>
          <w:sz w:val="28"/>
          <w:szCs w:val="28"/>
        </w:rPr>
        <w:t>16.1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заместитель руководителя Агентства В.В Белов, при участии начальника отдела управления государственной собственностью и экономического анализа Л.М.Ничипоровой, начальника </w:t>
        <w:br/>
        <w:t xml:space="preserve">отдела учёта государственного имущества Н.А.Мошиной, начальника информационно-аналитического отдела Т.С.Калининой, начальника отдела бюджетного планирования, отчетности и делопроизводства О.В.Берендеевой, начальника отдела правового обеспечения Е.В.Екименковой, директора Областного государственного </w:t>
      </w:r>
      <w:r>
        <w:rPr>
          <w:rFonts w:eastAsia="Calibri" w:cs="Times New Roman"/>
          <w:color w:val="000000"/>
          <w:sz w:val="28"/>
          <w:szCs w:val="28"/>
        </w:rPr>
        <w:t>казённого учреждения «Региональный земельно-имущественный информационный центр» Таушкина А.Н., ведущего консультанта отдела управления государственной собственностью и экономического анализа Мусатовой Ю.Ю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 основании изложенного, предлагаем принять проект закона Ульяновской области «Об утверждении отчёта о результатах управления государственной собственностью Ульяновской области за 2017 год</w:t>
      </w:r>
      <w:r>
        <w:rPr/>
        <w:t>».</w:t>
      </w:r>
      <w:r>
        <w:rPr>
          <w:szCs w:val="28"/>
        </w:rPr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Руководитель Агентства государственного имущества и земельных отношений </w:t>
              <w:br/>
              <w:t>Ульяновской обла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В.Неробее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rFonts w:cs="Arial"/>
      <w:sz w:val="24"/>
      <w:szCs w:val="16"/>
      <w:lang w:val="ru-RU" w:bidi="ar-SA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rFonts w:cs="Arial"/>
      <w:sz w:val="24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 Знак Знак2"/>
    <w:qFormat/>
    <w:rPr>
      <w:sz w:val="24"/>
    </w:rPr>
  </w:style>
  <w:style w:type="character" w:styleId="41">
    <w:name w:val=" Знак Знак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ind w:hanging="180"/>
    </w:pPr>
    <w:rPr>
      <w:rFonts w:cs="Times New Roman"/>
      <w:spacing w:val="-1"/>
      <w:sz w:val="26"/>
      <w:szCs w:val="2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7:00Z</dcterms:created>
  <dc:creator>ДИО</dc:creator>
  <dc:description/>
  <cp:keywords/>
  <dc:language>en-US</dc:language>
  <cp:lastModifiedBy>User</cp:lastModifiedBy>
  <cp:lastPrinted>2018-04-26T11:31:00Z</cp:lastPrinted>
  <dcterms:modified xsi:type="dcterms:W3CDTF">2018-04-26T08:11:00Z</dcterms:modified>
  <cp:revision>3</cp:revision>
  <dc:subject/>
  <dc:title>Пояснительная записка </dc:title>
</cp:coreProperties>
</file>